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071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ОДИМИР-ВОЛИНСЬКИЙ   РАЙОН ВОЛИНСЬКА ОБЛАСТЬ</w:t>
      </w:r>
    </w:p>
    <w:p>
      <w:pPr>
        <w:pStyle w:val="Normal"/>
        <w:jc w:val="center"/>
        <w:rPr/>
      </w:pPr>
      <w:r>
        <w:rPr>
          <w:b/>
          <w:bCs/>
        </w:rPr>
        <w:t>БІЛИНСЬКА СІЛЬСЬКА  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ИКОНАВЧИЙ  КОМІ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Р І Ш Е Н Н 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від  28.02.2012 р № 10</w:t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с. Білин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Про встановлення розмірів плат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за послуги,що надаються будинком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культури,який перебуває у спільній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власності територіальних громад сіл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Білинської сільської ради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   </w:t>
      </w:r>
      <w:r>
        <w:rPr>
          <w:bCs/>
        </w:rPr>
        <w:t>Керуючись пунктом 22 ст. 26 Закону України „Про місцеве самоврядування в Україні”, Закону України « Про засади державної регуляторної політики у сфері  господарської діяльності»  постанови Кабінету Міністрів України від 12 грудня 2011 року № 1271 „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,”    сесія  сільської  ради   в и р і ш и л а :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1. Затвердити перелік платних послуг, які надаються будинком культури села Білин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- вхідна плата на вечори відпочинку, дискотеки    - 2 гривні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2.Контроль за виконанням даного рішення покласти на комісію з питань соціально-економічного та культурного розвитку села, реалізації державної регуляторної політики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Сільський голова                                          М.П.Базилюк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25:00Z</dcterms:created>
  <dc:creator>Я</dc:creator>
  <dc:description/>
  <cp:keywords/>
  <dc:language>en-US</dc:language>
  <cp:lastModifiedBy>Я</cp:lastModifiedBy>
  <dcterms:modified xsi:type="dcterms:W3CDTF">2013-06-06T14:25:00Z</dcterms:modified>
  <cp:revision>2</cp:revision>
  <dc:subject/>
  <dc:title/>
</cp:coreProperties>
</file>